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 xml:space="preserve">ESPECIFICAÇÕES TÉCNICAS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Patos de Minas,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localizada na av. Angra dos Reis esquina rua Alberto Pereira da Rocha, Bairro Copacaba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cs="Century Gothic" w:ascii="Century Gothic" w:hAnsi="Century Gothic"/>
          <w:bCs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sz w:val="21"/>
          <w:szCs w:val="21"/>
        </w:rPr>
        <w:t xml:space="preserve">R$125.646,00 (cento e vinte e cinco mil, seiscentos e quarenta e seis reais). </w:t>
      </w:r>
      <w:r>
        <w:rPr>
          <w:rFonts w:cs="Century Gothic" w:ascii="Century Gothic" w:hAnsi="Century Gothic"/>
          <w:bCs/>
          <w:sz w:val="21"/>
          <w:szCs w:val="21"/>
        </w:rPr>
        <w:t xml:space="preserve">Os preços foram obtidos a partir de consulta ao SETOP, fonte oficial adotada pelo Governo do Estado de Minas Gerais e constam no </w:t>
      </w:r>
      <w:r>
        <w:rPr>
          <w:rFonts w:cs="Century Gothic" w:ascii="Century Gothic" w:hAnsi="Century Gothic"/>
          <w:b/>
          <w:bCs/>
          <w:sz w:val="21"/>
          <w:szCs w:val="21"/>
        </w:rPr>
        <w:t>ANEXO I-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Planilha dos serviços contratados com preço. A mesma planilha, sem preço, também consta no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I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 e deverá ser preenchida pela responsável pela elaboração dos projetos e orçamen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bCs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Atendendo ao disposto do Decreto nº 44.786/08, a Superintendência de Engenharia e Arquitetura elaborou planilha orçamentária para verificação dos custos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Style w:val="Fontepargpadro1"/>
          <w:rFonts w:ascii="Century Gothic" w:hAnsi="Century Gothic" w:cs="Century Gothic"/>
          <w:bCs/>
          <w:spacing w:val="-3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Patos de Mina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1.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1.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climatização: atestado(s) de elaboração de projeto de climatização para prédios em um mesmo empreendimento, para atender edificação de uso similar ao objeto da licitação; com área de construção mínima de 140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1.400 m².</w:t>
      </w:r>
    </w:p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6.02.01</w:t>
      </w:r>
      <w:r>
        <w:rPr>
          <w:rFonts w:cs="Century Gothic" w:ascii="Century Gothic" w:hAnsi="Century Gothic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  <w:lang w:eastAsia="pt-BR" w:bidi="hi-IN"/>
        </w:rPr>
        <w:t>06.03</w:t>
      </w: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 xml:space="preserve"> – 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uppressAutoHyphens w:val="false"/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>Projeto executivo de estrutura de concreto: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prevenção e combate a incêndio: atestados de elaboração de projeto de prevenção e combate a incêndio para prédios em um mesmo empreendimento, para atender edificação de uso similar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climatização: atestados de elaboração de projeto de climatização para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  <w:lang w:eastAsia="pt-BR"/>
        </w:rPr>
        <w:t xml:space="preserve">06.06- </w:t>
      </w:r>
      <w:r>
        <w:rPr>
          <w:rFonts w:cs="Century Gothic" w:ascii="Century Gothic" w:hAnsi="Century Gothic"/>
          <w:kern w:val="2"/>
          <w:sz w:val="21"/>
          <w:szCs w:val="21"/>
          <w:lang w:eastAsia="pt-BR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5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</w:t>
      </w:r>
      <w:r>
        <w:rPr>
          <w:rFonts w:cs="Century Gothic" w:ascii="Century Gothic" w:hAnsi="Century Gothic"/>
          <w:sz w:val="21"/>
          <w:szCs w:val="21"/>
        </w:rPr>
        <w:t>: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1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1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</w:rPr>
        <w:t>Projeto de climatização: atestado(s) de elaboração de projeto de climatização para prédios em um mesmo empreendimento, para atender edificação de uso similar ao objeto da licitação; com área de construção mínima de 140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1400 m²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TextBody"/>
        <w:numPr>
          <w:ilvl w:val="0"/>
          <w:numId w:val="22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2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93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 uma edificação de 5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2ª etapa será construída posteriormente, porém algumas ressalvas deverão ser feitas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relação ao projeto 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: apenas a 1ª etapa está sendo contratada, porém a 2ª etapa será contígua à 1ª e portanto deverão ser tomados cuidados no sentido da fundação da 1ªetapa não interferir na fundação da 2ª etapa;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relação ao projeto de incêndio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 etapa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 da 1ª etapa,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 da 1ª etap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i/>
          <w:iCs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tapa 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 da 1ª etap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9.02.04</w:t>
      </w:r>
      <w:r>
        <w:rPr>
          <w:rFonts w:cs="Century Gothic" w:ascii="Century Gothic" w:hAnsi="Century Gothic"/>
          <w:sz w:val="21"/>
          <w:szCs w:val="21"/>
        </w:rPr>
        <w:t xml:space="preserve"> – Previsão para a 2ª etap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tap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dimensionados para iluminação de emergência das 2 etapa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s 2 etapas.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lineRule="atLeast" w:line="198"/>
        <w:rPr>
          <w:rFonts w:eastAsia="Arial Unicode MS;Tahoma"/>
          <w:sz w:val="21"/>
        </w:rPr>
      </w:pPr>
      <w:r>
        <w:rPr>
          <w:rFonts w:cs="Century Gothic" w:ascii="Century Gothic" w:hAnsi="Century Gothic"/>
          <w:b/>
          <w:bCs/>
          <w:sz w:val="21"/>
          <w:szCs w:val="22"/>
        </w:rPr>
        <w:t>09.03 -</w:t>
      </w:r>
      <w:r>
        <w:rPr>
          <w:rFonts w:cs="Century Gothic" w:ascii="Century Gothic" w:hAnsi="Century Gothic"/>
          <w:sz w:val="21"/>
          <w:szCs w:val="22"/>
        </w:rPr>
        <w:t xml:space="preserve"> Projeto executivo de climatização </w:t>
      </w:r>
    </w:p>
    <w:p>
      <w:pPr>
        <w:pStyle w:val="NormalWeb"/>
        <w:spacing w:lineRule="atLeast" w:line="198" w:before="102" w:after="0"/>
        <w:rPr>
          <w:rFonts w:eastAsia="Arial Unicode MS;Tahoma"/>
          <w:sz w:val="21"/>
        </w:rPr>
      </w:pPr>
      <w:r>
        <w:rPr>
          <w:rFonts w:eastAsia="Arial Unicode MS;Tahoma"/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1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Anteprojeto: </w:t>
      </w:r>
    </w:p>
    <w:p>
      <w:pPr>
        <w:pStyle w:val="NormalWeb"/>
        <w:numPr>
          <w:ilvl w:val="0"/>
          <w:numId w:val="19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tudo com as opções possíveis de sistema de climatização e justificativa da escolha por determinado sistema;</w:t>
      </w:r>
    </w:p>
    <w:p>
      <w:pPr>
        <w:pStyle w:val="NormalWeb"/>
        <w:numPr>
          <w:ilvl w:val="0"/>
          <w:numId w:val="19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anteprojeto de climatização, contendo, no mínimo: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a localização de todo o sistema adotado e cortes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2 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Memória de cálculo/Projeto final: </w:t>
      </w:r>
    </w:p>
    <w:p>
      <w:pPr>
        <w:pStyle w:val="NormalWeb"/>
        <w:numPr>
          <w:ilvl w:val="0"/>
          <w:numId w:val="16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projeto de climatização, contendo no mínimo: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todo o sistema adotado e cortes;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detalhes e isométricos;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memória de cálculo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ind w:left="-709" w:firstLine="709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3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– Especificação técnica/Memorial descritivo/Planilha orçamentária </w:t>
      </w:r>
    </w:p>
    <w:p>
      <w:pPr>
        <w:pStyle w:val="NormalWeb"/>
        <w:numPr>
          <w:ilvl w:val="0"/>
          <w:numId w:val="23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pecificações técnicas e memoriais descritivos;</w:t>
      </w:r>
    </w:p>
    <w:p>
      <w:pPr>
        <w:pStyle w:val="NormalWeb"/>
        <w:numPr>
          <w:ilvl w:val="0"/>
          <w:numId w:val="23"/>
        </w:numPr>
        <w:spacing w:lineRule="atLeast" w:line="198" w:before="102" w:after="0"/>
        <w:rPr/>
      </w:pPr>
      <w:r>
        <w:rPr>
          <w:rFonts w:cs="Century Gothic" w:ascii="Century Gothic" w:hAnsi="Century Gothic"/>
          <w:color w:val="000000"/>
          <w:sz w:val="21"/>
          <w:szCs w:val="22"/>
        </w:rPr>
        <w:t>orçamento detalhado (equipamento, material e mão-de-obra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Web"/>
        <w:spacing w:lineRule="atLeast" w:line="198" w:before="102" w:after="0"/>
        <w:ind w:left="360" w:hanging="0"/>
        <w:rPr/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4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- Planilha para projetos específicos de edificação  - apenas da 1ª etapa, área de 2001m² a 4000m² (quantitativos do arquitetônico, excluindo </w:t>
        <w:tab/>
        <w:t>especificações técnicas que serão fornecidas pela Contratante):</w:t>
      </w:r>
    </w:p>
    <w:p>
      <w:pPr>
        <w:pStyle w:val="TextBody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b/>
          <w:b/>
          <w:bCs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shd w:fill="FFFF00" w:val="clear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5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 - Planilha precificada para projetos específicos de edificação- 1ª etapa, área de 2001m² a 4000m²(arquitetônico, estrutural, incêndio e climatização)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inserção dos valores de cada projeto complementar obtidos em fase anterior (estrutural e incêndio) e os demais fornecidos pela Contratante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Civil-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 -permite emissão das seguintes planilhas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 Planilha de B.D.I-Obra e a Planilha de B.D.I-Equipamento serão calculados e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 repassada para 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ara finalizar a planilha de venda;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9.06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o projeto executivo de fundação e  estrutura final aprovado e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1 (um) jogo de cópia das pranchas relativas ao anteprojeto de climatização para correçõe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climatização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autoriz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9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Daniela Andrade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-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eastAsia="Times New Roman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pacing w:val="-3"/>
          <w:sz w:val="21"/>
          <w:szCs w:val="21"/>
        </w:rPr>
        <w:t>2ª Medição – mediante entrega final- restante dos valores correspondente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.0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 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Memorial Descritivo </w:t>
      </w:r>
      <w:r>
        <w:rPr>
          <w:rFonts w:cs="Century Gothic" w:ascii="Century Gothic" w:hAnsi="Century Gothic"/>
          <w:sz w:val="21"/>
          <w:szCs w:val="21"/>
        </w:rPr>
        <w:t xml:space="preserve"> Fundação e Estrutural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Estrutural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Climatizaçã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XXX (formato A4 retrato,  impresso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Os Modelos das Planilhas Orçamentárias acima deverão ser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 RRT’s, assinadas e quitada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Daniela Andrade – dtandrade@mpmg.mp.br</w:t>
      </w:r>
    </w:p>
    <w:p>
      <w:pPr>
        <w:pStyle w:val="Contedodatabela"/>
        <w:spacing w:lineRule="atLeast" w:line="200"/>
        <w:jc w:val="both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Suplente: Carla Borges da Costa </w:t>
      </w:r>
      <w:hyperlink r:id="rId2">
        <w:r>
          <w:rPr>
            <w:rStyle w:val="InternetLink"/>
            <w:rFonts w:cs="Century Gothic" w:ascii="Century Gothic" w:hAnsi="Century Gothic"/>
          </w:rPr>
          <w:t>-carlaborges@mpmg.mp.br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1"/>
        <w:sz w:val="14"/>
        <w:szCs w:val="14"/>
      </w:rPr>
      <w:tab/>
      <w:tab/>
    </w:r>
    <w:r>
      <w:rPr>
        <w:rStyle w:val="WWFontepargpadro111"/>
        <w:sz w:val="18"/>
        <w:szCs w:val="18"/>
      </w:rPr>
      <w:fldChar w:fldCharType="begin"/>
    </w:r>
    <w:r>
      <w:rPr>
        <w:rStyle w:val="WWFontepargpadro111"/>
        <w:sz w:val="18"/>
        <w:szCs w:val="18"/>
      </w:rPr>
      <w:instrText xml:space="preserve"> PAGE </w:instrText>
    </w:r>
    <w:r>
      <w:rPr>
        <w:rStyle w:val="WWFontepargpadro111"/>
        <w:sz w:val="18"/>
        <w:szCs w:val="18"/>
      </w:rPr>
      <w:fldChar w:fldCharType="separate"/>
    </w:r>
    <w:r>
      <w:rPr>
        <w:rStyle w:val="WWFontepargpadro111"/>
        <w:sz w:val="18"/>
        <w:szCs w:val="18"/>
      </w:rPr>
      <w:t>19</w:t>
    </w:r>
    <w:r>
      <w:rPr>
        <w:rStyle w:val="WWFontepargpadro111"/>
        <w:sz w:val="18"/>
        <w:szCs w:val="18"/>
      </w:rPr>
      <w:fldChar w:fldCharType="end"/>
    </w:r>
    <w:r>
      <w:rPr>
        <w:rStyle w:val="WWFontepargpadro111"/>
        <w:sz w:val="18"/>
        <w:szCs w:val="18"/>
      </w:rPr>
      <w:t>/</w:t>
    </w:r>
    <w:r>
      <w:rPr>
        <w:rStyle w:val="WWFontepargpadro111"/>
        <w:sz w:val="18"/>
        <w:szCs w:val="18"/>
      </w:rPr>
      <w:fldChar w:fldCharType="begin"/>
    </w:r>
    <w:r>
      <w:rPr>
        <w:rStyle w:val="WWFontepargpadro111"/>
        <w:sz w:val="18"/>
        <w:szCs w:val="18"/>
      </w:rPr>
      <w:instrText xml:space="preserve"> NUMPAGES \* ARABIC </w:instrText>
    </w:r>
    <w:r>
      <w:rPr>
        <w:rStyle w:val="WWFontepargpadro111"/>
        <w:sz w:val="18"/>
        <w:szCs w:val="18"/>
      </w:rPr>
      <w:fldChar w:fldCharType="separate"/>
    </w:r>
    <w:r>
      <w:rPr>
        <w:rStyle w:val="WWFontepargpadro111"/>
        <w:sz w:val="18"/>
        <w:szCs w:val="18"/>
      </w:rPr>
      <w:t>19</w:t>
    </w:r>
    <w:r>
      <w:rPr>
        <w:rStyle w:val="WWFontepargpadro1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1"/>
        <w:sz w:val="12"/>
        <w:i/>
        <w:b/>
        <w:szCs w:val="14"/>
        <w:bCs/>
        <w:rFonts w:cs="Arial Narrow"/>
      </w:rPr>
      <w:t>/tmp/in/input.doc</w:t>
    </w:r>
    <w:r>
      <w:rPr>
        <w:rStyle w:val="WWFontepargpadro1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3pt;height:56.1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71557704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97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Wingdings 2" w:hAnsi="Wingdings 2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Wingdings 2" w:hAnsi="Wingdings 2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Wingdings 2" w:hAnsi="Wingdings 2" w:cs="Open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Fontepargpadro">
    <w:name w:val="WW-Fonte parág. padrã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11">
    <w:name w:val="WW-Fonte parág. padrão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carlaborges@mpmg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8:54:00Z</dcterms:created>
  <dc:creator>kapler</dc:creator>
  <dc:description/>
  <dc:language>en-US</dc:language>
  <cp:lastModifiedBy>PGJMG</cp:lastModifiedBy>
  <cp:lastPrinted>2016-05-12T19:00:00Z</cp:lastPrinted>
  <dcterms:modified xsi:type="dcterms:W3CDTF">2016-05-12T22:01:00Z</dcterms:modified>
  <cp:revision>14</cp:revision>
  <dc:subject/>
  <dc:title>CE/DSGT/MANUT/00/179</dc:title>
</cp:coreProperties>
</file>